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………………...20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stała zawarta zgodnie datą złożenia ostatniego podpisu elektronicz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Mławski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Władysława Stanisława Reymonta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-500 Mław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69-176-00-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 Powiatu Mławski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tolda Okumskiego - Starostę Mławski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masza Roberta Chodubskiego - Wicestarostę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Powiatu Mławskiego – Marioli Rostkowski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ykonawcą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reprezentowanego przez 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ezultacie dokonanej przez Zamawiającego akceptacji oferty, została zawarta umowa poza wymogami ustawy z dnia 11 września 2019 r. Prawo Zamówień Publicznych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dmiotem umowy jest „Dostawa 2 sztuk najaśnic”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dmiot umowy jest wskazany w Opisie przedmiotu zamówienia (OPZ), który jest załącznikiem do umowy i jej integralną części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zamówienia ustala się do dnia 30 grudnia 2025 r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konania przedmiotu umowy Wykonawca zapłaci Zamawiającemu karę umowną w wysokości 0,3% wartości przedmiotu umowy                  za każdy dzień zwłoki, </w:t>
      </w:r>
      <w:r>
        <w:rPr>
          <w:rFonts w:cs="Times New Roman" w:ascii="Times New Roman" w:hAnsi="Times New Roman"/>
          <w:color w:val="000000"/>
          <w:sz w:val="24"/>
          <w:szCs w:val="24"/>
        </w:rPr>
        <w:t>liczony po upłynięciu terminu wskazanego w § 2 ust. 1 oraz                za nieterminowe usuniecie wad w terminie określonym w § 4 ust. 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albo odstąpienie            od umowy z winy Wykonawcy, Zamawiający jest uprawniony do nałożenia kary umownej w wysokości 30% wartości zamówienia, wyrażonej w kwocie brutt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płaci Wykonawcy odsetki ustawowe za zwłokę w zapłacie faktury, za każdy dzień zwłoki, liczony po upływie terminu zapłaty, o którym mowa w § 3 ust 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Łączna maksymalna wysokość dochodzonych kar umownych nie może przekroczyć </w:t>
      </w:r>
      <w:r>
        <w:rPr>
          <w:rFonts w:cs="Times New Roman" w:ascii="Times New Roman" w:hAnsi="Times New Roman"/>
          <w:sz w:val="24"/>
          <w:szCs w:val="24"/>
        </w:rPr>
        <w:t>40%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agrodzenia określonego w § 3 ust. 1. Jeżeli kara nie pokrywa poniesionej szkody, strony Zamawiający może dochodzić odszkodowania uzupełniającego                  na zasadach ogóln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naliczonych kar umownych            z wynagrodzenia należnego Wykonawc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90767688"/>
      <w:bookmarkEnd w:id="0"/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90767688"/>
      <w:bookmarkEnd w:id="1"/>
      <w:r>
        <w:rPr>
          <w:rFonts w:cs="Times New Roman" w:ascii="Times New Roman" w:hAnsi="Times New Roman"/>
          <w:sz w:val="24"/>
          <w:szCs w:val="24"/>
        </w:rPr>
        <w:t>Wynagrodzenie, które Zamawiający zobowiązuje się zapłacić Wykonawcy za całość przedmiotu umowy wynosi brutto ………………………..  zł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                                                                                )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będzie wypłacone po zrealizowaniu całości przedmiotu umowy, potwierdzonym protokołem odbioru końcowego Wykonawcy,          na podstawie faktury VAT, przelewem na rachunek bankowy                                                      wskazany na fakturze w terminie 14 dni od dnia doręczenia Zamawiającemu prawidłowo wystawionej faktury, która zostanie wystawiona po sporządzeniu protokołu odbioru końcowego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turę należy wystawić na: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bywc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at Mławski</w:t>
      </w:r>
    </w:p>
    <w:p>
      <w:pPr>
        <w:pStyle w:val="Akapitzlist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ul. Władysława Stanisława Reymonta 6</w:t>
      </w:r>
    </w:p>
    <w:p>
      <w:pPr>
        <w:pStyle w:val="Akapitzlist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10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06-500 Mława</w:t>
      </w:r>
    </w:p>
    <w:p>
      <w:pPr>
        <w:pStyle w:val="Akapitzlist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tLeast" w:line="360" w:before="10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IP 569-176-00-40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biorca: </w:t>
      </w:r>
      <w:r>
        <w:rPr>
          <w:rFonts w:cs="Times New Roman" w:ascii="Times New Roman" w:hAnsi="Times New Roman"/>
          <w:sz w:val="24"/>
          <w:szCs w:val="24"/>
        </w:rPr>
        <w:t>Starostwo Powiatowe w Mławie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Władysława Stanisława Reymonta 6</w:t>
      </w:r>
    </w:p>
    <w:p>
      <w:pPr>
        <w:pStyle w:val="Teksttabelkalubformularz"/>
        <w:tabs>
          <w:tab w:val="clear" w:pos="708"/>
          <w:tab w:val="left" w:pos="340" w:leader="none"/>
          <w:tab w:val="left" w:pos="615" w:leader="none"/>
          <w:tab w:val="left" w:pos="1276" w:leader="none"/>
          <w:tab w:val="left" w:pos="1560" w:leader="none"/>
          <w:tab w:val="left" w:pos="2540" w:leader="dot"/>
          <w:tab w:val="right" w:pos="9498" w:leader="none"/>
        </w:tabs>
        <w:spacing w:lineRule="auto" w:line="360"/>
        <w:ind w:left="360" w:right="-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6-500 Mław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…………….. miesięcy gwarancji i rękojmi na wykonany lu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y przedmiot umowy, a także na użyte materiały, licząc od dnia podpis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u odbioru końcowego bez zastrzeżeń lub potwierdzenia usunięcia wad lub uster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onych przy odbiorze końcowym przedmiotu Umowy, zgodnie z warunkam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ymi poniżej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 gwarancji i rękojmi rozpoczyna się od daty bezusterkowego odbioru końcowego lub potwierdzenia usunięcia wad lub usterek stwierdzonych przy odbiorze ostatecznym i trwa do upływu terminu gwarancj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każdorazowo Wykonawcę o ujawnionej wadzie przedmiotu umowy, niezwłocznie po jej ujawnieniu, poprzez wezwanie Wykonawcy do usunięcia wady przedmiotu umowy, z podaniem w wezwaniu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ejsca usuwania wady przedmiotu umowy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ólnego opisu wady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okresie gwarancyjnym i w okresie rękojmi Wykonawca zobowiązuje się                        do bezpłatnego usunięcia wad w terminie wyznaczonym przez Zamawiającego, przy czym wyznaczony termin nie może być krótszy niż 7 dni od daty otrzymania od Zamawiającego wezwania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oinformuje Zamawiającego z wyprzedzeniem 24 godzinnym o termi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a usuwania wady przedmiotu umo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Odbiory prac związanych z usuwaniem wady przedmiotu umowy będą dokonywane               na zgłoszenie przez Wykonawcę zakończenia usuwania wady, w terminie 3 dni od d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ęczenia zgłoszenia Zamawiającemu. Po stronie Zamawiającego w odbiorz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y upoważniony przedstawiciel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Wykonawca jest odpowiedzialny za wszelkie szkody i straty, które spowodował w czas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a prac z tytułu realizacji swoich zobowiązań gwarancyj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ykonawca oświadcza, że udzielona Zamawiającemu gwarancja nie wyłącza,                              nie ogranicza, ani nie zawiesza uprawnień Zamawiającego wynikających z rękojmi za wady, których może dochodzić zgodnie z przepisami powszechnie obowiązujący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Zamawiający może usunąć w zastępstwie Wykonawcy, na jego koszt i ryzyko, wady nieusunięte w ustalonym terminie. Zamawiający ma obowiązek uprzedniego poinformowania Wykonawcy o zamiarze zastępczego usunięcia wad. Zastępcze usunięcie wady nie zwalnia             z obowiązku zapłaty kar umownych, które naliczane są do momentu zastępczego usunięcia wad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przypadku, gdy Zamawiający zostanie zmuszony do usunięcia wad poprzez zlecenie innemu Wykonawcy, warunki udzielonej gwarancji i rękojmi nie ulegną zmiani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wyraża zgody na przeniesienie wierzytelności wynikających z niniejszej Umowy na osobę trzeci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przepisy Kodeksu Cywilnego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ym do rozpoznania sporów wynikłych na tle realizacji niniejszej Umowy jest sąd właściwy według siedziby Zamawiając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pod rygorem nieważności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formie elektronicznej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270" w:leader="none"/>
        </w:tabs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  <w:tab/>
        <w:t xml:space="preserve">      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1">
    <w:name w:val="Text body"/>
    <w:basedOn w:val="Normal"/>
    <w:qFormat/>
    <w:pPr>
      <w:suppressAutoHyphens w:val="true"/>
    </w:pPr>
    <w:rPr>
      <w:rFonts w:eastAsia="Times New Roman"/>
      <w:b/>
      <w:bCs/>
      <w:color w:val="000000"/>
      <w:sz w:val="28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tabelkalubformularz">
    <w:name w:val="tekst-tabelka-lub-formularz"/>
    <w:basedOn w:val="Normal"/>
    <w:qFormat/>
    <w:pPr>
      <w:keepLines/>
      <w:spacing w:lineRule="exact" w:line="220" w:before="0" w:after="0"/>
      <w:jc w:val="both"/>
    </w:pPr>
    <w:rPr>
      <w:rFonts w:ascii="SlimbachItcTEE;Courier New" w:hAnsi="SlimbachItcTEE;Courier New" w:eastAsia="Times New Roman" w:cs="Times New Roman"/>
      <w:sz w:val="18"/>
      <w:szCs w:val="20"/>
      <w:lang w:val="en-US" w:eastAsia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09:00Z</dcterms:created>
  <dc:creator>Renata Brodacka</dc:creator>
  <dc:description/>
  <cp:keywords/>
  <dc:language>en-US</dc:language>
  <cp:lastModifiedBy>Anna Grącka</cp:lastModifiedBy>
  <cp:lastPrinted>2025-11-19T08:05:00Z</cp:lastPrinted>
  <dcterms:modified xsi:type="dcterms:W3CDTF">2025-12-16T10:12:00Z</dcterms:modified>
  <cp:revision>4</cp:revision>
  <dc:subject/>
  <dc:title/>
</cp:coreProperties>
</file>